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4">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Calibri"/>
          <w:bCs/>
        </w:rPr>
      </w:pPr>
      <w:r>
        <w:rPr>
          <w:rFonts w:cs="Calibri" w:ascii="Calibri" w:hAnsi="Calibri"/>
          <w:bCs/>
        </w:rPr>
        <w:t xml:space="preserve">Mail : </w:t>
      </w:r>
      <w:hyperlink r:id="rId17">
        <w:r>
          <w:rPr>
            <w:rStyle w:val="InternetLink"/>
            <w:rFonts w:cs="Calibri" w:ascii="Calibri" w:hAnsi="Calibri"/>
            <w:bCs/>
          </w:rPr>
          <w:t>DA.DMS-CM4CL@chu-lyon.fr</w:t>
        </w:r>
      </w:hyperlink>
    </w:p>
    <w:p>
      <w:pPr>
        <w:pStyle w:val="Normal"/>
        <w:jc w:val="center"/>
        <w:rPr>
          <w:rFonts w:ascii="Calibri" w:hAnsi="Calibri" w:cs="Arial"/>
          <w:bCs/>
        </w:rPr>
      </w:pPr>
      <w:r>
        <w:rPr>
          <w:rFonts w:cs="Arial" w:ascii="Calibri" w:hAnsi="Calibri"/>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sz w:val="26"/>
          <w:lang w:val="en-US" w:eastAsia="en-US"/>
        </w:rPr>
        <w:t>groupement hOSPITALIER SUD</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PASSERELLES ET CREATION AUV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UTILISATION OU REHABILITATION D OUVRAGE DE BATIM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DES PASSERELLES HORIZONTALES ET CREATION D UN AUVENT AU PAVILLON MEDICAL</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rPr>
      </w:pPr>
      <w:r>
        <w:rPr>
          <w:rFonts w:cs="Calibri" w:ascii="Calibri" w:hAnsi="Calibri"/>
          <w:b/>
          <w:caps/>
          <w:color w:val="000000"/>
          <w:sz w:val="26"/>
          <w:lang w:val="en-US" w:eastAsia="en-US"/>
        </w:rPr>
        <w:t>n° operation 360317</w:t>
      </w:r>
    </w:p>
    <w:p>
      <w:pPr>
        <w:pStyle w:val="Normal"/>
        <w:jc w:val="both"/>
        <w:rPr>
          <w:rFonts w:ascii="Arial" w:hAnsi="Arial" w:cs="Arial"/>
          <w:b/>
          <w:b/>
          <w:caps/>
          <w:color w:val="000000"/>
          <w:sz w:val="26"/>
        </w:rPr>
      </w:pPr>
      <w:r>
        <w:rPr>
          <w:rFonts w:cs="Arial" w:ascii="Arial" w:hAnsi="Arial"/>
          <w:b/>
          <w:caps/>
          <w:color w:val="000000"/>
          <w:sz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2710945"/>
      <w:bookmarkStart w:id="1" w:name="__Fieldmark__0_5271094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2710945"/>
      <w:bookmarkStart w:id="3" w:name="__Fieldmark__1_5271094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2710945"/>
      <w:bookmarkStart w:id="5" w:name="__Fieldmark__2_5271094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710945"/>
      <w:bookmarkStart w:id="7" w:name="__Fieldmark__3_5271094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2710945"/>
      <w:bookmarkStart w:id="9" w:name="__Fieldmark__4_5271094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710945"/>
      <w:bookmarkStart w:id="11" w:name="__Fieldmark__5_527109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2710945"/>
      <w:bookmarkStart w:id="13" w:name="__Fieldmark__6_527109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2710945"/>
      <w:bookmarkStart w:id="15" w:name="__Fieldmark__7_5271094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2710945"/>
      <w:bookmarkStart w:id="17" w:name="__Fieldmark__8_5271094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2710945"/>
      <w:bookmarkStart w:id="19" w:name="__Fieldmark__9_5271094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2710945"/>
      <w:bookmarkStart w:id="21" w:name="__Fieldmark__10_5271094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2710945"/>
      <w:bookmarkStart w:id="23" w:name="__Fieldmark__11_5271094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2710945"/>
      <w:bookmarkStart w:id="25" w:name="__Fieldmark__12_5271094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2710945"/>
      <w:bookmarkStart w:id="27" w:name="__Fieldmark__13_5271094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2710945"/>
      <w:bookmarkStart w:id="29" w:name="__Fieldmark__14_527109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2710945"/>
      <w:bookmarkStart w:id="31" w:name="__Fieldmark__15_5271094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2710945"/>
      <w:bookmarkStart w:id="33" w:name="__Fieldmark__16_5271094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2710945"/>
      <w:bookmarkStart w:id="35" w:name="__Fieldmark__17_527109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2710945"/>
      <w:bookmarkStart w:id="37" w:name="__Fieldmark__18_5271094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2710945"/>
      <w:bookmarkStart w:id="39" w:name="__Fieldmark__19_5271094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 directrice générale par intérim,</w:t>
      </w:r>
    </w:p>
    <w:p>
      <w:pPr>
        <w:pStyle w:val="Normal"/>
        <w:ind w:left="709" w:hanging="0"/>
        <w:jc w:val="both"/>
        <w:rPr>
          <w:rFonts w:ascii="Arial" w:hAnsi="Arial" w:cs="Arial"/>
        </w:rPr>
      </w:pPr>
      <w:r>
        <w:rPr>
          <w:rFonts w:cs="Arial" w:ascii="Arial" w:hAnsi="Arial"/>
        </w:rPr>
        <w:t>Par délé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8" r="-3" b="-18"/>
                  <a:stretch>
                    <a:fillRect/>
                  </a:stretch>
                </pic:blipFill>
                <pic:spPr bwMode="auto">
                  <a:xfrm>
                    <a:off x="0" y="0"/>
                    <a:ext cx="6474460" cy="975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DMS-CM4CL@chu-lyon.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DA.DMS-CM4CL@chu-lyo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8:00Z</dcterms:created>
  <dc:creator>francois</dc:creator>
  <dc:description/>
  <cp:keywords/>
  <dc:language>en-US</dc:language>
  <cp:lastModifiedBy>PAGE, Corinne</cp:lastModifiedBy>
  <cp:lastPrinted>2019-03-13T17:36:00Z</cp:lastPrinted>
  <dcterms:modified xsi:type="dcterms:W3CDTF">2025-06-23T12:14:00Z</dcterms:modified>
  <cp:revision>13</cp:revision>
  <dc:subject/>
  <dc:title>_Modèle recommandé : le service peut l’adapter le cas échéant_DC1_</dc:title>
</cp:coreProperties>
</file>